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ind w:firstLine="426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Как прожить зиму без насморка? </w:t>
      </w:r>
    </w:p>
    <w:p>
      <w:pPr>
        <w:pStyle w:val="Style17"/>
        <w:spacing w:before="0" w:after="57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Осень и зима – время простудных заболеваний, одним из первых проявлений которых является насморк.</w:t>
      </w:r>
    </w:p>
    <w:p>
      <w:pPr>
        <w:pStyle w:val="Style17"/>
        <w:spacing w:before="0" w:after="57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 этот период соблюдать рациональный режим жизни и дополнить его закаливающими процедурами, то у вас появится реальная возможность избежать этих неприятностей.</w:t>
      </w:r>
    </w:p>
    <w:p>
      <w:pPr>
        <w:pStyle w:val="Style17"/>
        <w:spacing w:before="0" w:after="57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Начинаем утро с мини – физкультуры и мини- закаливания. Проснувшись, откиньте одеяло, подушку, несколько раз как следует потянитесь и сделайте по 3 – 4 физических упражнений. Затем, не одеваясь, пробежкой отправляйтесь в ванную. После умывания прохладной водой, оботрите тело мокрым полотенцем и в течение 1 минуты проделайте легкие гимнастические упражнения на основные группы мышц шеи, рук, ног и туловища. Не забудьте при умывании хорошенько освободить нос и промыть ноздри туалетным мылом, горло прополощите водой из крана. Если есть возможность, примите контрастный душ.</w:t>
      </w:r>
    </w:p>
    <w:p>
      <w:pPr>
        <w:pStyle w:val="Style17"/>
        <w:spacing w:before="0" w:after="57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В меню завтрака должно быть мясное блюдо (для повышения иммунитета), горячий чай или кофе с лимоном, фрукты или овощи, богатые витамином С. Окончить завтрак можно таблеткой поливитаминов.</w:t>
      </w:r>
    </w:p>
    <w:p>
      <w:pPr>
        <w:pStyle w:val="Style17"/>
        <w:spacing w:before="0" w:after="57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До выхода из дома продумайте свой гардероб, который должен соответствовать погоде.</w:t>
      </w:r>
    </w:p>
    <w:p>
      <w:pPr>
        <w:pStyle w:val="Style17"/>
        <w:spacing w:before="0" w:after="57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Излишне теплые одежда и обувь не защитят от простуды. Наоборот, перегревание и повышенная потливость будут способствовать заболеванию. Однако и другая крайность — одеться легко, не по погоде, промочить ноги — может легко привести к простуде.</w:t>
      </w:r>
    </w:p>
    <w:p>
      <w:pPr>
        <w:pStyle w:val="Style17"/>
        <w:spacing w:before="0" w:after="57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Нужно приучить себя делать вдох через нос, не разговаривать и не курить на ветру. Часть пути лучше пройти пешком. Это дополнит или заменит вам утреннюю зарядку.</w:t>
      </w:r>
    </w:p>
    <w:p>
      <w:pPr>
        <w:pStyle w:val="Style17"/>
        <w:spacing w:before="0" w:after="57"/>
        <w:ind w:firstLine="426"/>
        <w:jc w:val="both"/>
        <w:rPr/>
      </w:pPr>
      <w:r>
        <w:rPr>
          <w:color w:val="000000"/>
          <w:sz w:val="28"/>
        </w:rPr>
        <w:t>Во время работы не забывайте регулярно проветривать помещение, совмещая это с производственной гимнастикой, что особенно необходимо тем, кто весь день проводит за компьютером. Но при этом следует избегать сквозняков и контактов с заболевшими коллегами.</w:t>
      </w:r>
    </w:p>
    <w:p>
      <w:pPr>
        <w:pStyle w:val="Style17"/>
        <w:spacing w:before="0" w:after="57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Очень полезна получасовая прогулка после работы, которая компенсирует вам недостаток физической нагрузки.</w:t>
      </w:r>
    </w:p>
    <w:p>
      <w:pPr>
        <w:pStyle w:val="Style17"/>
        <w:spacing w:before="0" w:after="57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Придя домой не забудьте очистить верхние дыхательные пути от пыли и микробов, которые скопились в них за день. Промойте хорошенько ноздри, прополощите горло (отваром трав, раствором морской соли с йодом и др.). Это укрепит слизистую оболочку ротоглотки и повысит ее устойчивость к холоду.</w:t>
      </w:r>
    </w:p>
    <w:p>
      <w:pPr>
        <w:pStyle w:val="Style17"/>
        <w:spacing w:before="0" w:after="57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Если утром вы не успели принять душ, это можно сделать после работы. Сначала гигиенический душ, затем контрастный душ, попеременно чередуя холодную и горячую воду. Вытирание махровым полотенцем совместите с самомассажем тела. Если принять душ не удается, можно ограничиться контрастными ванночками для ног, для этого надо иметь 2 таза с горячей и холодной водой. Ноги после этого насухо вытрите и промассируйте.</w:t>
      </w:r>
    </w:p>
    <w:p>
      <w:pPr>
        <w:pStyle w:val="Style17"/>
        <w:spacing w:before="0" w:after="57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Ужин должен состоять из рыбных, молочных продуктов, овощей и фруктов. Побольше употребляйте в этот период года чеснока, лука, хрена, квашенной капусты и других продуктов, богатых фитонцидами и витаминами. Не забудьте перед сном проветрить помещение и хотя бы в одной из комнат оставить на ночь открытой форточку.</w:t>
      </w:r>
    </w:p>
    <w:p>
      <w:pPr>
        <w:pStyle w:val="Style17"/>
        <w:spacing w:before="0" w:after="57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ам удастся выдержать такой распорядок дня, то у вас есть возможность осень и даже зиму провести без насморка.</w:t>
      </w:r>
    </w:p>
    <w:p>
      <w:pPr>
        <w:pStyle w:val="Style17"/>
        <w:spacing w:before="0" w:after="283"/>
        <w:ind w:firstLine="426"/>
        <w:jc w:val="both"/>
        <w:rPr/>
      </w:pPr>
      <w:r>
        <w:rPr>
          <w:color w:val="000000"/>
          <w:sz w:val="28"/>
        </w:rPr>
        <w:t xml:space="preserve">А вот чтобы не заболеть гриппом, этого будет недостаточно. </w:t>
      </w:r>
      <w:r>
        <w:rPr>
          <w:b/>
          <w:color w:val="000000"/>
          <w:sz w:val="28"/>
        </w:rPr>
        <w:t>Чтобы защитить себя от гриппа надо обязательно осенью сделать прививку!</w:t>
      </w:r>
    </w:p>
    <w:p>
      <w:pPr>
        <w:pStyle w:val="Style17"/>
        <w:spacing w:before="0" w:after="283"/>
        <w:ind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огда никакая зима вам не страшна!</w:t>
      </w:r>
    </w:p>
    <w:p>
      <w:pPr>
        <w:pStyle w:val="Style17"/>
        <w:spacing w:before="0" w:after="283"/>
        <w:ind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удьте здоровы, живите без простудных заболеваний и гриппа!</w:t>
      </w:r>
    </w:p>
    <w:p>
      <w:pPr>
        <w:pStyle w:val="Style17"/>
        <w:spacing w:before="0" w:after="283"/>
        <w:ind w:left="4389" w:hanging="0"/>
        <w:jc w:val="right"/>
        <w:rPr/>
      </w:pPr>
      <w:r>
        <w:rPr>
          <w:color w:val="000000"/>
        </w:rPr>
        <w:t>Филиал ФБУЗ «Центр гигиены и эпидемиологии в Ростовской области в городе Ростове-на-Дону»</w:t>
      </w:r>
    </w:p>
    <w:sectPr>
      <w:type w:val="nextPage"/>
      <w:pgSz w:w="11906" w:h="16838"/>
      <w:pgMar w:left="1232" w:right="1134" w:gutter="0" w:header="0" w:top="821" w:footer="0" w:bottom="9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40:00Z</dcterms:created>
  <dc:creator/>
  <dc:description/>
  <cp:keywords/>
  <dc:language>en-US</dc:language>
  <cp:lastModifiedBy>Филиал ФБУЗ</cp:lastModifiedBy>
  <cp:lastPrinted>2011-01-14T17:20:00Z</cp:lastPrinted>
  <dcterms:modified xsi:type="dcterms:W3CDTF">2014-12-26T07:27:00Z</dcterms:modified>
  <cp:revision>2</cp:revision>
  <dc:subject/>
  <dc:title/>
</cp:coreProperties>
</file>